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对毒奶粉说不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思政元素：</w:t>
      </w:r>
      <w:r>
        <w:rPr>
          <w:sz w:val="24"/>
        </w:rPr>
        <w:t>社会责任、诚信观、大局意识</w:t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知识点关键词：</w:t>
      </w:r>
      <w:r>
        <w:rPr>
          <w:sz w:val="24"/>
        </w:rPr>
        <w:t>蛋白质的含氮量、凯氏定氮法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案例介绍：</w:t>
      </w:r>
      <w:r>
        <w:rPr>
          <w:b/>
          <w:bCs/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08</w:t>
      </w:r>
      <w:r>
        <w:rPr>
          <w:sz w:val="24"/>
        </w:rPr>
        <w:t>年，很多食用三鹿集团生产的婴幼儿奶粉的婴儿被发现患有肾结石，并有数名婴儿因此死亡，经检测在其奶粉中发现了化工原料三聚氰胺。三聚氰胺俗称蛋白精，形状为纯白色单斜晶体，几乎无味，微溶于水，可溶于甲醇、乙酸等有机溶剂，常被用作化工原料，对身体有害。三聚氰胺分子中含有</w:t>
      </w:r>
      <w:r>
        <w:rPr>
          <w:sz w:val="24"/>
        </w:rPr>
        <w:t>6</w:t>
      </w:r>
      <w:r>
        <w:rPr>
          <w:sz w:val="24"/>
        </w:rPr>
        <w:t>个非蛋白氮，当将其掺入食品中时，可以提高食品的蛋白质含量。因此为不法商贩所利用，造成大量婴幼儿发生重度营养不良甚至产生肾结石直至死亡。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3083560" cy="24015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bookmarkStart w:id="0" w:name="OLE_LINK1"/>
      <w:r>
        <w:rPr>
          <w:sz w:val="24"/>
        </w:rPr>
        <w:t>同学们，你能根据我们所学的知识分析这起悲剧发生的原因吗？作为新时代的大学生，看完这起案例，你有怎样的感想？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3:50:00Z</dcterms:created>
  <dc:creator>lulu</dc:creator>
  <dc:description/>
  <dc:language>en-US</dc:language>
  <cp:lastModifiedBy>陆正清</cp:lastModifiedBy>
  <dcterms:modified xsi:type="dcterms:W3CDTF">2022-09-06T2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